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PROBABILITY ASSESSMENT</w:t>
      </w:r>
    </w:p>
    <w:p>
      <w:pPr>
        <w:pStyle w:val="Normal"/>
        <w:spacing w:before="280" w:after="280"/>
        <w:jc w:val="center"/>
        <w:rPr/>
      </w:pPr>
      <w:r>
        <w:rPr/>
        <w:t>HORSERACE GAME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OLL TWO DICE AND GET THEIR SUM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MOVE ONE SPACE UP ON THE HORSERACE GRID FOR THAT NUMBER HORSE</w:t>
      </w:r>
    </w:p>
    <w:p>
      <w:pPr>
        <w:pStyle w:val="Normal"/>
        <w:spacing w:before="280" w:after="280"/>
        <w:rPr/>
      </w:pPr>
      <w:r>
        <w:rPr/>
        <w:t>WRITE THE SAMPLE SPACE BELOW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THE HORSE THAT MAKES IT TO THE TOP IS THE WINNG HORSE AFTER SEVERAL MOVES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DID SOME HORSES MOVE FASTER THAN OTHERS? WHY?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ID SOME HORSES NOT MOVE AT ALL? WHY?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FIND: P(2)=            P(3)=          P(4)=        P(5)=          P(6)=            P(7)=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P(8)=             P(9)=            P(10)=           P(11)=           P(12)=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MAKE A BAR GRAPH OF THE SUM OF THE DICE AND THEIR PROBABILITY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8. IS THIS A FAIR GAME? WHY?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     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48:00Z</dcterms:created>
  <dc:creator>JSD</dc:creator>
  <dc:description/>
  <cp:keywords/>
  <dc:language>en-US</dc:language>
  <cp:lastModifiedBy>JSD</cp:lastModifiedBy>
  <dcterms:modified xsi:type="dcterms:W3CDTF">2007-11-02T20:48:00Z</dcterms:modified>
  <cp:revision>2</cp:revision>
  <dc:subject/>
  <dc:title>PROBABILITY ASSESSMENT</dc:title>
</cp:coreProperties>
</file>